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  <w:t>Melbourne Bridge Club</w:t>
      </w:r>
    </w:p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  <w:t>MCC Kew 397 Barkers Rd Kew 3101</w:t>
      </w:r>
    </w:p>
    <w:p>
      <w:pPr>
        <w:pStyle w:val="Heading4"/>
        <w:rPr>
          <w:rFonts w:ascii="Calibri" w:hAnsi="Calibri" w:cs="Arial"/>
          <w:szCs w:val="32"/>
        </w:rPr>
      </w:pPr>
      <w:r>
        <w:rPr>
          <w:rFonts w:cs="Arial" w:ascii="Calibri" w:hAnsi="Calibri"/>
          <w:szCs w:val="32"/>
        </w:rPr>
        <w:t>Phone 9817 3936 ABN No: 88 791 813 415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website </w:t>
      </w:r>
      <w:hyperlink r:id="rId2">
        <w:r>
          <w:rPr>
            <w:rStyle w:val="InternetLink"/>
            <w:rFonts w:cs="Arial" w:ascii="Calibri" w:hAnsi="Calibri"/>
          </w:rPr>
          <w:t>www.melbournebridge.com.au</w:t>
        </w:r>
      </w:hyperlink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 w:val="32"/>
          <w:szCs w:val="32"/>
        </w:rPr>
        <w:t>Directors:   Ian Mansell   Sandra Mansell</w:t>
      </w:r>
    </w:p>
    <w:p>
      <w:pPr>
        <w:pStyle w:val="Heading4"/>
        <w:rPr>
          <w:rFonts w:ascii="Calibri" w:hAnsi="Calibri" w:cs="Arial"/>
          <w:szCs w:val="32"/>
        </w:rPr>
      </w:pPr>
      <w:r>
        <w:rPr>
          <w:rFonts w:cs="Arial" w:ascii="Calibri" w:hAnsi="Calibri"/>
          <w:szCs w:val="32"/>
        </w:rPr>
        <w:t>Newsletter for week ending 31 May 2015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  <w:tab/>
        <w:tab/>
        <w:tab/>
        <w:t>North - South</w:t>
        <w:tab/>
        <w:tab/>
        <w:tab/>
        <w:tab/>
        <w:t>East - Wes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</w:t>
        <w:tab/>
        <w:tab/>
        <w:t>Diva Hatfield &amp; Suzy Narita**</w:t>
        <w:tab/>
        <w:tab/>
        <w:t>Savina Bianchi &amp; Deidre Fitzgerald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esday</w:t>
        <w:tab/>
        <w:t>Suzie Long &amp; P Brown-Greaves</w:t>
        <w:tab/>
        <w:t>Jenny Goodey &amp; Jude Adam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ight</w:t>
        <w:tab/>
        <w:t>Anne &amp; David Billinghurst</w:t>
        <w:tab/>
        <w:tab/>
        <w:t>Martin Strong &amp; Kathryn Beggs*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ed</w:t>
        <w:tab/>
        <w:tab/>
        <w:t>Angela Ireland &amp; B Chambers</w:t>
        <w:tab/>
        <w:tab/>
        <w:t>Mary Buchanan &amp; Tony Meade*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ri</w:t>
        <w:tab/>
        <w:tab/>
        <w:t>Margot O’Brien &amp; Marcia Barmby</w:t>
        <w:tab/>
        <w:t>Ronella Stuart &amp; heather Smith**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Sat</w:t>
        <w:tab/>
        <w:tab/>
        <w:t>Sally Foster &amp; Sandra Mansell</w:t>
        <w:tab/>
        <w:t>Eve Tuck &amp; Pam Hart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d of the week: Saturday 30 May Board 19 E-W vul Dealer S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You need perfect defence to gain maximum resul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</wp:posOffset>
                </wp:positionH>
                <wp:positionV relativeFrom="paragraph">
                  <wp:posOffset>94615</wp:posOffset>
                </wp:positionV>
                <wp:extent cx="2046605" cy="323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323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bookmarkStart w:id="0" w:name="OLE_LINK1"/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bookmarkEnd w:id="0"/>
                            <w:r>
                              <w:rPr>
                                <w:rFonts w:cs="Calibri" w:ascii="Calibri" w:hAnsi="Calibri"/>
                              </w:rPr>
                              <w:t xml:space="preserve"> K1094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10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J9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J765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KJ1097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J2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98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KQ1085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6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8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Q64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K763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      E      S      W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2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4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5pt;height:254.7pt;mso-wrap-distance-left:9.05pt;mso-wrap-distance-right:9.05pt;mso-wrap-distance-top:0pt;mso-wrap-distance-bottom:0pt;margin-top:7.45pt;mso-position-vertical-relative:text;margin-left:17.4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bookmarkStart w:id="1" w:name="OLE_LINK1"/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bookmarkEnd w:id="1"/>
                      <w:r>
                        <w:rPr>
                          <w:rFonts w:cs="Calibri" w:ascii="Calibri" w:hAnsi="Calibri"/>
                        </w:rPr>
                        <w:t xml:space="preserve"> K1094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8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105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J94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J765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-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AKJ10975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J2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98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KQ1085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6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A8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Q64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K763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7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      E      S      W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          </w:t>
                      </w:r>
                      <w:r>
                        <w:rPr>
                          <w:rFonts w:cs="Calibri" w:ascii="Calibri" w:hAnsi="Calibri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</w:rPr>
                        <w:t xml:space="preserve">   2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</w:rPr>
                        <w:t>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</w:t>
                      </w:r>
                      <w:r>
                        <w:rPr>
                          <w:rFonts w:cs="Calibri" w:ascii="Calibri" w:hAnsi="Calibri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   4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 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outh opens 1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Calibri" w:ascii="Calibri" w:hAnsi="Calibri"/>
          <w:szCs w:val="20"/>
        </w:rPr>
        <w:t>. West decides to show their two-suited hand by immediately bidding the opponent’s suit – this is a bidding convention known as the Michael’s Cue Bid and is generally used to show 5 – 5 in the major suits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orth shows their spades and East, knowing that West has clubs and hearts, jumps to 4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  <w:szCs w:val="20"/>
        </w:rPr>
        <w:t>, and there the bidding ends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outh cashes A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Calibri" w:ascii="Calibri" w:hAnsi="Calibri"/>
          <w:szCs w:val="20"/>
        </w:rPr>
        <w:t xml:space="preserve"> and K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Calibri" w:ascii="Calibri" w:hAnsi="Calibri"/>
          <w:szCs w:val="20"/>
        </w:rPr>
        <w:t xml:space="preserve"> and must then switch to their singleton 7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szCs w:val="20"/>
        </w:rPr>
        <w:t xml:space="preserve"> This is won in dummy and a spade is ruffed by East, who then cashes A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  <w:szCs w:val="20"/>
        </w:rPr>
        <w:t xml:space="preserve"> and K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  <w:szCs w:val="20"/>
        </w:rPr>
        <w:t xml:space="preserve"> and puts South on lead with the Q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  <w:szCs w:val="20"/>
        </w:rPr>
        <w:t>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ow South has no choice but to play a third diamond – won by North who returns a club for South to ruff! Two down!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y apologies for the delay in the posting of results. The problem is still not solved, but I have managed to work around it and get the results online. I will continue working on solving the probl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he next Red Point events </w:t>
      </w:r>
      <w:r>
        <w:rPr>
          <w:rFonts w:cs="Calibri" w:ascii="Calibri" w:hAnsi="Calibri"/>
        </w:rPr>
        <w:t>will be Tuesday night 2</w:t>
      </w:r>
      <w:r>
        <w:rPr>
          <w:rFonts w:cs="Calibri" w:ascii="Calibri" w:hAnsi="Calibri"/>
          <w:vertAlign w:val="superscript"/>
        </w:rPr>
        <w:t>nd</w:t>
      </w:r>
      <w:r>
        <w:rPr>
          <w:rFonts w:cs="Calibri" w:ascii="Calibri" w:hAnsi="Calibri"/>
        </w:rPr>
        <w:t xml:space="preserve"> June at 7.30 pm, or Saturday 27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June at 1.00 p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andra and I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4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qj">
    <w:name w:val="aqj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23:25:00Z</dcterms:created>
  <dc:creator>Ian Mansell</dc:creator>
  <dc:description/>
  <cp:keywords/>
  <dc:language>en-US</dc:language>
  <cp:lastModifiedBy>Melbourne Bridge</cp:lastModifiedBy>
  <cp:lastPrinted>2015-06-01T11:08:00Z</cp:lastPrinted>
  <dcterms:modified xsi:type="dcterms:W3CDTF">2015-06-01T01:08:00Z</dcterms:modified>
  <cp:revision>4</cp:revision>
  <dc:subject/>
  <dc:title>Melbourne Contract Bridge Centre</dc:title>
</cp:coreProperties>
</file>