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elbourne Bridge Club</w:t>
      </w:r>
    </w:p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: </w:t>
      </w:r>
      <w:hyperlink r:id="rId2">
        <w:r>
          <w:rPr>
            <w:rStyle w:val="InternetLink"/>
            <w:rFonts w:cs="Arial" w:ascii="Calibri" w:hAnsi="Calibri"/>
            <w:color w:val="000000"/>
          </w:rPr>
          <w:t>www.melbournebridge.com.au</w:t>
        </w:r>
      </w:hyperlink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 w:val="28"/>
          <w:szCs w:val="32"/>
          <w:lang w:val="en-AU"/>
        </w:rPr>
      </w:pPr>
      <w:r>
        <w:rPr>
          <w:rFonts w:cs="Arial" w:ascii="Calibri" w:hAnsi="Calibri"/>
          <w:sz w:val="28"/>
          <w:szCs w:val="32"/>
          <w:lang w:val="en-AU"/>
        </w:rPr>
        <w:t>Newsletter</w:t>
      </w:r>
      <w:r>
        <w:rPr>
          <w:rFonts w:cs="Arial" w:ascii="Calibri" w:hAnsi="Calibri"/>
          <w:sz w:val="28"/>
          <w:szCs w:val="32"/>
        </w:rPr>
        <w:t xml:space="preserve"> for week ending </w:t>
      </w:r>
      <w:r>
        <w:rPr>
          <w:rFonts w:cs="Arial" w:ascii="Calibri" w:hAnsi="Calibri"/>
          <w:sz w:val="28"/>
          <w:szCs w:val="32"/>
          <w:lang w:val="en-AU"/>
        </w:rPr>
        <w:t xml:space="preserve">30 Oct </w:t>
      </w:r>
      <w:r>
        <w:rPr>
          <w:rFonts w:cs="Arial" w:ascii="Calibri" w:hAnsi="Calibri"/>
          <w:sz w:val="28"/>
          <w:szCs w:val="32"/>
        </w:rPr>
        <w:t>2016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  <w:szCs w:val="32"/>
          <w:lang w:val="en-AU"/>
        </w:rPr>
      </w:pPr>
      <w:r>
        <w:rPr>
          <w:rFonts w:cs="Arial" w:ascii="Arial" w:hAnsi="Arial"/>
          <w:sz w:val="20"/>
          <w:szCs w:val="32"/>
          <w:lang w:val="en-AU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</w:r>
      <w:r>
        <w:rPr>
          <w:rFonts w:cs="Arial" w:ascii="Calibri" w:hAnsi="Calibri"/>
          <w:b/>
        </w:rPr>
        <w:t>North - South</w:t>
      </w:r>
      <w:r>
        <w:rPr>
          <w:rFonts w:cs="Arial" w:ascii="Calibri" w:hAnsi="Calibri"/>
        </w:rPr>
        <w:tab/>
        <w:tab/>
        <w:tab/>
        <w:tab/>
      </w:r>
      <w:r>
        <w:rPr>
          <w:rFonts w:cs="Arial" w:ascii="Calibri" w:hAnsi="Calibri"/>
          <w:b/>
        </w:rPr>
        <w:t>East - West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Monday Day </w:t>
        <w:tab/>
        <w:t>Janet Reynolds &amp; Peter Cork</w:t>
        <w:tab/>
        <w:tab/>
        <w:t>Diva Hatfield &amp; Geraldine Foley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Suzie Long &amp; John Arnold</w:t>
        <w:tab/>
        <w:tab/>
        <w:t>Jim Bitcon &amp; Kevin Marez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uesday Day</w:t>
        <w:tab/>
        <w:t>Mike Macrow &amp; Haddon Storey</w:t>
        <w:tab/>
        <w:t>Ian Mansell &amp; Alan Wilson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Robin Tuttleby &amp; Sean Tunney</w:t>
        <w:tab/>
        <w:t>H Higginbottom &amp; Peter Westaway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ednesday</w:t>
        <w:tab/>
        <w:t>Suzie Long &amp; John Arnold**</w:t>
        <w:tab/>
        <w:tab/>
        <w:t>Ruth Pocock &amp; Tony Mead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riday</w:t>
        <w:tab/>
        <w:tab/>
        <w:t>Sally Foster &amp; Lesley Johnstone**</w:t>
        <w:tab/>
        <w:t>Steve Gapper &amp; Richard Gilbert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Saturday</w:t>
        <w:tab/>
        <w:t>Sally Foster &amp; Sandra Mansell</w:t>
        <w:tab/>
        <w:t>Geraldine Foley &amp; Elizabeth Neesham**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Hand of the week Saturday 29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Oct Board 12 N-S vul Dealer W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n taking the tricks due to y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34925</wp:posOffset>
                </wp:positionV>
                <wp:extent cx="1913255" cy="312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312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bookmarkEnd w:id="0"/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7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QJ108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6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9653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743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1094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Q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Q976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QJ108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5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108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 S      W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-      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246.1pt;mso-wrap-distance-left:9.05pt;mso-wrap-distance-right:9.05pt;mso-wrap-distance-top:0pt;mso-wrap-distance-bottom:0pt;margin-top:2.7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bookmarkEnd w:id="1"/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7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QJ108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6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A5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9653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743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K9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1094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Q5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3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KQ976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QJ108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5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87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108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 S      W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</w:t>
                      </w:r>
                      <w:r>
                        <w:rPr>
                          <w:rFonts w:cs="Calibri" w:ascii="Calibri" w:hAnsi="Calibri"/>
                        </w:rPr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 xml:space="preserve">  -       2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st passes and North opens 1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>. East passes and South has to decide what to bid. Technically, with 8 HCP, South should bid 1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, and should rebid spades no matter what partner bid rebids. This South decided to shortcut this process by jumping directly to 2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, and there the bidding ended.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West led their singleton club, won by the A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in Dummy. A small spade is led from dummy and East shows out. South should stop and consider the two hands – there are two spade losers, two club losers, a diamond loser and a heart loser – and that makes one down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th should therefore win the spade, cash the A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and lead a second heart. East will win the K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 and will cash their two top clubs (West throwing two hearts) and should then lead a small heart. South should discard their losing diamond, thereby reducing their losers to five as West will use up a small trump, reducing their two “natural” trump tricks to one natural trump trick and a ruff. Contract made!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up Day Tuesday 1st November</w:t>
      </w:r>
      <w:r>
        <w:rPr>
          <w:rFonts w:cs="Calibri" w:ascii="Calibri" w:hAnsi="Calibri"/>
        </w:rPr>
        <w:t xml:space="preserve"> will be a special event commencing at 11.00 am. Cost $30.00. As this will be catered, would you please enter via one of the notices around the club-rooms. The normal supervised session and the evening duplicate on 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November will NOT be held.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he next Red Point events </w:t>
      </w:r>
      <w:r>
        <w:rPr>
          <w:rFonts w:cs="Arial" w:ascii="Calibri" w:hAnsi="Calibri"/>
        </w:rPr>
        <w:t>will be the Cup Day event on Tuesday 1</w:t>
      </w:r>
      <w:r>
        <w:rPr>
          <w:rFonts w:cs="Arial" w:ascii="Calibri" w:hAnsi="Calibri"/>
          <w:vertAlign w:val="superscript"/>
        </w:rPr>
        <w:t>st</w:t>
      </w:r>
      <w:r>
        <w:rPr>
          <w:rFonts w:cs="Arial" w:ascii="Calibri" w:hAnsi="Calibri"/>
        </w:rPr>
        <w:t xml:space="preserve"> November. Tuesday night 8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November at 7.30pm (1st November is Cup Night) and Saturday 26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November at 1.00 pm. All welcome.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rFonts w:cs="Arial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entury Gothic" w:hAnsi="Century Gothic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eanie;Courier New" w:hAnsi="Beanie;Courier New" w:eastAsia="Times New Roman" w:cs="Times New Roman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9:33:00Z</dcterms:created>
  <dc:creator>Ian Mansell</dc:creator>
  <dc:description/>
  <cp:keywords/>
  <dc:language>en-US</dc:language>
  <cp:lastModifiedBy>Melbourne Bridge</cp:lastModifiedBy>
  <cp:lastPrinted>2016-09-26T12:29:00Z</cp:lastPrinted>
  <dcterms:modified xsi:type="dcterms:W3CDTF">2016-10-31T00:32:00Z</dcterms:modified>
  <cp:revision>4</cp:revision>
  <dc:subject/>
  <dc:title/>
</cp:coreProperties>
</file>