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elbourne Bridge Club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CC Kew 397 Barkers Rd Kew 3101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hone 9817 3936 ABN No: 88 791 813 4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site </w:t>
      </w:r>
      <w:hyperlink r:id="rId2">
        <w:r>
          <w:rPr>
            <w:rStyle w:val="InternetLink"/>
            <w:rFonts w:cs="Arial" w:ascii="Arial" w:hAnsi="Arial"/>
          </w:rPr>
          <w:t>www.melbournebridge.com.a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tors:   Ian Mansell   Sandra Mansell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ewsletter for week ending 26 Jan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Mon</w:t>
        <w:tab/>
        <w:tab/>
        <w:t>Janet Reynolds &amp; Peter Cork</w:t>
        <w:tab/>
        <w:tab/>
        <w:t>Barbara Edwards &amp; Dorothy Sellers**</w:t>
      </w:r>
    </w:p>
    <w:p>
      <w:pPr>
        <w:pStyle w:val="Normal"/>
        <w:rPr/>
      </w:pPr>
      <w:r>
        <w:rPr/>
        <w:t>Tue</w:t>
        <w:tab/>
        <w:t>Day</w:t>
        <w:tab/>
        <w:t>Carolyn &amp; Bruce Wilden</w:t>
        <w:tab/>
        <w:tab/>
        <w:t>Lesley Johnstone &amp; Ronda Cross</w:t>
      </w:r>
    </w:p>
    <w:p>
      <w:pPr>
        <w:pStyle w:val="Normal"/>
        <w:rPr/>
      </w:pPr>
      <w:r>
        <w:rPr/>
        <w:tab/>
        <w:t>Night</w:t>
        <w:tab/>
        <w:t>Clare Carberry &amp; Kathy Blecher</w:t>
        <w:tab/>
        <w:t>Christine Kelly &amp; Carolyn Hart**</w:t>
      </w:r>
    </w:p>
    <w:p>
      <w:pPr>
        <w:pStyle w:val="Normal"/>
        <w:rPr/>
      </w:pPr>
      <w:r>
        <w:rPr/>
        <w:t>Wed</w:t>
        <w:tab/>
        <w:tab/>
        <w:t>Louise Buckle &amp; John Waldie**</w:t>
        <w:tab/>
        <w:t>Colleen &amp; David Clift</w:t>
      </w:r>
    </w:p>
    <w:p>
      <w:pPr>
        <w:pStyle w:val="Normal"/>
        <w:rPr/>
      </w:pPr>
      <w:r>
        <w:rPr/>
        <w:t>Fri</w:t>
        <w:tab/>
        <w:tab/>
        <w:t>Helen Kremer &amp; Brenda Appleton**</w:t>
        <w:tab/>
        <w:t>Barbara &amp; Peter Birrell</w:t>
      </w:r>
    </w:p>
    <w:p>
      <w:pPr>
        <w:pStyle w:val="Normal"/>
        <w:rPr>
          <w:szCs w:val="28"/>
        </w:rPr>
      </w:pPr>
      <w:r>
        <w:rPr>
          <w:szCs w:val="28"/>
        </w:rPr>
        <w:t>Sat</w:t>
        <w:tab/>
        <w:tab/>
        <w:t>Angela George &amp; Suzy Narita</w:t>
        <w:tab/>
        <w:t>Elizabeth Neesham &amp; Geraldine Foley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Hand of the week: Saturday Board 17 nil vul Dealer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ometimes Pass is the best o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6200</wp:posOffset>
                </wp:positionV>
                <wp:extent cx="2028825" cy="290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/>
                              <w:t xml:space="preserve"> 1097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985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K1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54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Q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Q6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1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95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KQJ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Q5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J97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AJ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AJ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A10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86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     E     S     W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      -     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 xml:space="preserve">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28.95pt;mso-wrap-distance-left:9.05pt;mso-wrap-distance-right:9.05pt;mso-wrap-distance-top:0pt;mso-wrap-distance-bottom:0pt;margin-top:6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/>
                        <w:t xml:space="preserve"> 109732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985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K1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</w:t>
                      </w:r>
                      <w:r>
                        <w:rPr/>
                        <w:t>K54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Q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KQ6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1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95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KQJ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</w:t>
                      </w:r>
                      <w:r>
                        <w:rPr/>
                        <w:t>AQ5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J97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AJ6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AJ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A104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86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     E     S     W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      -     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 xml:space="preserve">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estingly, on Saturday there were three hands where the opening bid was 1 minor, pass, pass, pass. This was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uth opens 1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West is in a quandary. Although they have enough points to Double, they don’t have enough points for a Double and Rebid (requires 16 HCP), and they don’t hold both majors – so Pass is West’s best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has a shortage in Diamonds, at least 4 cards in the two majors, 3 HCP and no 6-card suit, so Pass is North’s best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 has 9 HCP, five diamonds including the King, Queen, and Jack – so 1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by South is probably not going to make – so Pass is East’s best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result is not pretty – provided South doesn’t attempt to draw trumps they should make 5 tricks for -100 slightly better than the optimum contract 2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by East making 8 trick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ursday bridge will recommence on 6th Februa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Subscriptions $62.50 are now due. Please make cheques out to MCC Ke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Bridge Lessons</w:t>
      </w:r>
      <w:r>
        <w:rPr/>
        <w:t xml:space="preserve"> will commence on Wednesday 05 February at 1.00 pm. These lessons will be repeated on Thursday night at 7.30 pm commencing 06 February. Please contact the club for further detai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next Red Point events will be Tuesday night 4</w:t>
      </w:r>
      <w:r>
        <w:rPr>
          <w:b/>
          <w:vertAlign w:val="superscript"/>
        </w:rPr>
        <w:t>th</w:t>
      </w:r>
      <w:r>
        <w:rPr>
          <w:b/>
        </w:rPr>
        <w:t xml:space="preserve"> February at 7.30 pm; or Saturday 22</w:t>
      </w:r>
      <w:r>
        <w:rPr>
          <w:b/>
          <w:vertAlign w:val="superscript"/>
        </w:rPr>
        <w:t>nd</w:t>
      </w:r>
      <w:r>
        <w:rPr>
          <w:b/>
        </w:rPr>
        <w:t xml:space="preserve"> February at 1.00 p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ndra and Ian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0:04:00Z</dcterms:created>
  <dc:creator>Ian Mansell</dc:creator>
  <dc:description/>
  <dc:language>en-US</dc:language>
  <cp:lastModifiedBy>Melbourne Bridge</cp:lastModifiedBy>
  <cp:lastPrinted>2014-01-27T12:05:00Z</cp:lastPrinted>
  <dcterms:modified xsi:type="dcterms:W3CDTF">2014-01-27T01:06:00Z</dcterms:modified>
  <cp:revision>3</cp:revision>
  <dc:subject/>
  <dc:title>Melbourne Contract Bridge Centre</dc:title>
</cp:coreProperties>
</file>