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elbourne Bridge Club</w:t>
      </w:r>
    </w:p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CC Kew 397 Barkers Rd Kew 3101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 </w:t>
      </w:r>
      <w:hyperlink r:id="rId2">
        <w:r>
          <w:rPr>
            <w:rStyle w:val="InternetLink"/>
            <w:rFonts w:cs="Arial" w:ascii="Calibri" w:hAnsi="Calibri"/>
          </w:rPr>
          <w:t>www.melbournebridge.com.au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Directors:   Ian Mansell   Sandra Mansell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Newsletter for week ending 22 March 2015</w:t>
      </w:r>
    </w:p>
    <w:p>
      <w:pPr>
        <w:pStyle w:val="Normal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</w:r>
    </w:p>
    <w:p>
      <w:pPr>
        <w:pStyle w:val="Normal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ab/>
        <w:tab/>
        <w:tab/>
        <w:t>North - South</w:t>
        <w:tab/>
        <w:tab/>
        <w:tab/>
        <w:tab/>
        <w:t>East - Wes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</w:t>
        <w:tab/>
        <w:tab/>
        <w:t>Jean Buttner &amp; Rita Jenkins</w:t>
        <w:tab/>
        <w:tab/>
        <w:t>Brenda Ray &amp; Rita Browne*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e</w:t>
        <w:tab/>
        <w:t>Day</w:t>
        <w:tab/>
        <w:t>Beverley &amp; Robert Begg</w:t>
        <w:tab/>
        <w:tab/>
        <w:t>Brenda Glyn &amp; Lynne Dorgan*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ight</w:t>
        <w:tab/>
        <w:t>Christine Paine &amp; Mark Edwards</w:t>
        <w:tab/>
        <w:t>Rita Cally &amp; Oliver Goodm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d</w:t>
        <w:tab/>
        <w:tab/>
        <w:t>Betty &amp; Tom Blom**</w:t>
        <w:tab/>
        <w:tab/>
        <w:tab/>
        <w:t>Libby Paterson &amp; Nola Whi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ri</w:t>
        <w:tab/>
        <w:tab/>
        <w:t>Helen Jennings &amp; Nancy Borrie**</w:t>
        <w:tab/>
        <w:t>Prue Ferguson &amp; Helen Usher</w:t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28"/>
        </w:rPr>
        <w:t>Sat</w:t>
        <w:tab/>
        <w:tab/>
        <w:t>Joann Quinn &amp; Ian Mansell</w:t>
        <w:tab/>
        <w:tab/>
        <w:t>Christine Hadaway &amp; Donelle Foate</w:t>
      </w:r>
    </w:p>
    <w:p>
      <w:pPr>
        <w:pStyle w:val="Normal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d of the week: Saturday 22 Mar Board 11 nil vul Dealer S</w:t>
      </w:r>
    </w:p>
    <w:p>
      <w:pPr>
        <w:pStyle w:val="Normal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w to condense five losers into thr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62230</wp:posOffset>
                </wp:positionV>
                <wp:extent cx="1901825" cy="343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343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>
                                <w:rFonts w:cs="Calibri" w:ascii="Calibri" w:hAnsi="Calibri"/>
                              </w:rPr>
                              <w:t xml:space="preserve"> 9654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08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1087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75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9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7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J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105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973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KJ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KJ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1086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8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      E      S      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-   2NT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-    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5pt;height:270.25pt;mso-wrap-distance-left:9.05pt;mso-wrap-distance-right:9.05pt;mso-wrap-distance-top:0pt;mso-wrap-distance-bottom:0pt;margin-top:4.9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1"/>
                      <w:r>
                        <w:rPr>
                          <w:rFonts w:cs="Calibri" w:ascii="Calibri" w:hAnsi="Calibri"/>
                        </w:rPr>
                        <w:t xml:space="preserve"> 9654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108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3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K6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1087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752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96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7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J9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105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Q973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AKJ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AKJ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10865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8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N      E      S      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</w:t>
                      </w:r>
                      <w:r>
                        <w:rPr>
                          <w:rFonts w:cs="Calibri" w:ascii="Calibri" w:hAnsi="Calibri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</w:rPr>
                        <w:t xml:space="preserve">    -   2NT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 -    4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   =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th 23 HCP South opens with a strong 2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. West passes and North bids a negative 2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</w:rPr>
        <w:t>. South shows their points and distribution by bidding 2NT. Even though North has only 3 HCP, they do have a 5-card spade suit and 3 HCP + 23 HCP = enough for game - so straight to 4</w:t>
      </w:r>
      <w:r>
        <w:rPr>
          <w:rFonts w:eastAsia="Symbol" w:cs="Symbol" w:ascii="Symbol" w:hAnsi="Symbol"/>
        </w:rPr>
        <w:t>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ast probably leads a small club. North surveys Dummy. There is possibly 2 spade losers, 1 heart loser, 2 diamond losers and a club loser. To make the contract the A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</w:rPr>
        <w:t xml:space="preserve"> needs to be with East and West must have a 4 4 2 3 distribution!! Win the lead in hand and lead a diamond. If East rises with the A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</w:rPr>
        <w:t xml:space="preserve"> win the return, cash the K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</w:rPr>
        <w:t>, A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, attempt to return to hand by ruffing a diamond, ruff the third club, cash A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 xml:space="preserve"> and K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 xml:space="preserve"> and attempt to return to hand by ruffing a diamond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est is endplayed – taking two spades and having to lead into your AKJ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in dummy – five losers condensed into three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ease note: there will be no bridge Good Friday 03 Apri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</w:rPr>
        <w:t>Subscriptions are now due. Please make out cheques to MCC Kew Sports Club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next Red Point event will be Tuesday night 7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April at 7.30 pm, or Saturday 28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March at 1.00 pm. Note: MCC Kew have agreed to the reintroduction of wine prizes for Saturday Red</w:t>
      </w:r>
      <w:r>
        <w:rPr>
          <w:b/>
        </w:rPr>
        <w:t xml:space="preserve"> Point </w:t>
      </w:r>
      <w:r>
        <w:rPr>
          <w:rFonts w:cs="Calibri" w:ascii="Calibri" w:hAnsi="Calibri"/>
          <w:b/>
        </w:rPr>
        <w:t>Events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qj">
    <w:name w:val="aqj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0:19:00Z</dcterms:created>
  <dc:creator>Ian Mansell</dc:creator>
  <dc:description/>
  <dc:language>en-US</dc:language>
  <cp:lastModifiedBy>Melbourne Bridge</cp:lastModifiedBy>
  <cp:lastPrinted>2015-03-23T12:30:00Z</cp:lastPrinted>
  <dcterms:modified xsi:type="dcterms:W3CDTF">2015-03-30T00:19:00Z</dcterms:modified>
  <cp:revision>2</cp:revision>
  <dc:subject/>
  <dc:title>Melbourne Contract Bridge Centre</dc:title>
</cp:coreProperties>
</file>