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elbourne Bridge Club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MCC Kew 397 Barkers Rd Kew 3101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Cs w:val="32"/>
        </w:rPr>
      </w:pPr>
      <w:r>
        <w:rPr>
          <w:rFonts w:cs="Arial" w:ascii="Calibri" w:hAnsi="Calibri"/>
          <w:szCs w:val="32"/>
        </w:rPr>
        <w:t>Newsletter for week ending 20 Sep 2015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18"/>
        </w:rPr>
        <w:tab/>
        <w:tab/>
        <w:tab/>
        <w:t>North - South</w:t>
        <w:tab/>
        <w:tab/>
        <w:tab/>
        <w:tab/>
        <w:tab/>
        <w:t>East - W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</w:t>
        <w:tab/>
        <w:tab/>
        <w:t>David Travis &amp; John Van Bavel</w:t>
        <w:tab/>
        <w:tab/>
        <w:t>Mim Blomquist &amp; Toni Slonim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esday</w:t>
        <w:tab/>
        <w:t>Mim Blomquist &amp; Jennifer Jones</w:t>
        <w:tab/>
        <w:tab/>
        <w:t>Ronda Cross &amp; Lesley Johnstone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ght</w:t>
        <w:tab/>
        <w:t>Janet Reynolds &amp; Peter Cork</w:t>
        <w:tab/>
        <w:tab/>
        <w:tab/>
        <w:t>Luke McNamara &amp; Wing Law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</w:t>
        <w:tab/>
        <w:tab/>
        <w:t>Pippa Devlin &amp; Sheila Axelson</w:t>
        <w:tab/>
        <w:tab/>
        <w:t>Libby Paterson &amp; Nola White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i</w:t>
        <w:tab/>
        <w:tab/>
        <w:t>Sally Foster &amp; Lesley Johnstone**</w:t>
        <w:tab/>
        <w:tab/>
        <w:t>Ron Verrier &amp; Rex F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t</w:t>
        <w:tab/>
        <w:tab/>
        <w:t>Angela George &amp; Suzy Narita**</w:t>
        <w:tab/>
        <w:tab/>
        <w:tab/>
        <w:t>Rita Cally &amp; Ian Mans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06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d of the week: Saturday 19 Sep Board 08 nil vul Dealer W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 careful with your discar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1964055" cy="324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24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J97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74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1086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6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J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7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1086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98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55.3pt;mso-wrap-distance-left:9.05pt;mso-wrap-distance-right:9.05pt;mso-wrap-distance-top:0pt;mso-wrap-distance-bottom:0pt;margin-top:5.0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J97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74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K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1086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6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J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7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10865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7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8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98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st opens their weak 6-card suit by bidding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I won’t comment on North’s overcall apart from saying that I consider it to be a very bold bid!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East, holding KJ10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, decides to punish North rather than show their 7-card diamond suit; and there the bidding e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ast leads their singleton spade and West wins the first trick with the Q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then cashes their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on which you throw that useless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West plays a third spade which you ruff, and then you cash the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and lead a small clu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rth wins the club, cashes the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and then plays a small heart to your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You now have to lead another diamond to dummy’s K which North trumps, draws the last heart and claims 8 trick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f only you had not discarded that useless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! Although you don’t know it West has a singleton club and leading another club would have held Declarer to 7 tricks. Even then it is a bad board as 4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makes! Perhaps North’s 3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wasn’t such a bad bid after all!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oops! The grand final is a week later than expected! </w:t>
      </w:r>
      <w:r>
        <w:rPr>
          <w:rFonts w:cs="Calibri" w:ascii="Calibri" w:hAnsi="Calibri"/>
          <w:b/>
        </w:rPr>
        <w:t>Both Supervised Play the usual Duplicate session</w:t>
      </w:r>
      <w:r>
        <w:rPr>
          <w:rFonts w:cs="Calibri" w:ascii="Calibri" w:hAnsi="Calibri"/>
        </w:rPr>
        <w:t xml:space="preserve"> will be held on Friday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Octobe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next Red Point events </w:t>
      </w:r>
      <w:r>
        <w:rPr>
          <w:rFonts w:cs="Calibri" w:ascii="Calibri" w:hAnsi="Calibri"/>
        </w:rPr>
        <w:t>will be Tuesday night 6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October at 7.30 pm, or Saturday 26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September at 1.00 p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23:32:00Z</dcterms:created>
  <dc:creator>Ian Mansell</dc:creator>
  <dc:description/>
  <cp:keywords/>
  <dc:language>en-US</dc:language>
  <cp:lastModifiedBy>Ian Mansell</cp:lastModifiedBy>
  <cp:lastPrinted>2015-04-13T11:15:00Z</cp:lastPrinted>
  <dcterms:modified xsi:type="dcterms:W3CDTF">2015-09-20T00:21:00Z</dcterms:modified>
  <cp:revision>3</cp:revision>
  <dc:subject/>
  <dc:title>Melbourne Contract Bridge Centre</dc:title>
</cp:coreProperties>
</file>