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  <w:lang w:val="en-AU"/>
        </w:rPr>
      </w:pPr>
      <w:r>
        <w:rPr>
          <w:rFonts w:cs="Arial" w:ascii="Calibri" w:hAnsi="Calibri"/>
          <w:sz w:val="28"/>
          <w:szCs w:val="32"/>
          <w:lang w:val="en-AU"/>
        </w:rPr>
        <w:t>Newsletter</w:t>
      </w:r>
      <w:r>
        <w:rPr>
          <w:rFonts w:cs="Arial" w:ascii="Calibri" w:hAnsi="Calibri"/>
          <w:sz w:val="28"/>
          <w:szCs w:val="32"/>
        </w:rPr>
        <w:t xml:space="preserve"> for week ending </w:t>
      </w:r>
      <w:r>
        <w:rPr>
          <w:rFonts w:cs="Arial" w:ascii="Calibri" w:hAnsi="Calibri"/>
          <w:sz w:val="28"/>
          <w:szCs w:val="32"/>
          <w:lang w:val="en-AU"/>
        </w:rPr>
        <w:t xml:space="preserve">16 Oct </w:t>
      </w:r>
      <w:r>
        <w:rPr>
          <w:rFonts w:cs="Arial" w:ascii="Calibri" w:hAnsi="Calibri"/>
          <w:sz w:val="28"/>
          <w:szCs w:val="32"/>
        </w:rPr>
        <w:t>2016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8"/>
          <w:szCs w:val="32"/>
          <w:lang w:val="en-AU"/>
        </w:rPr>
      </w:pPr>
      <w:r>
        <w:rPr>
          <w:rFonts w:cs="Arial" w:ascii="Calibri" w:hAnsi="Calibri"/>
          <w:b/>
          <w:sz w:val="28"/>
          <w:szCs w:val="32"/>
          <w:lang w:val="en-AU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Monday Day </w:t>
        <w:tab/>
        <w:t>Christine Paine &amp; Eve Tuck**</w:t>
        <w:tab/>
        <w:tab/>
        <w:t>Mim Blomquist &amp; Eve Tuck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John Osmond &amp; Pater Head</w:t>
        <w:tab/>
        <w:tab/>
        <w:t>Jenny Hooper &amp; Wendy Good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Margot O’Brien &amp; Mim Blomquist**</w:t>
        <w:tab/>
        <w:t>Maria Robson &amp; Jan Tuckwell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Helen Pearce &amp; Sue Beaurepaire</w:t>
        <w:tab/>
        <w:t>Marilyn Hunter &amp; Heather Smith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Eve Tuck &amp; Chris Lamb</w:t>
        <w:tab/>
        <w:tab/>
        <w:t>Pam Hart &amp; Pippa Thornton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Maggie Kelly &amp; Alan Holmes</w:t>
        <w:tab/>
        <w:tab/>
        <w:t>Jenny Goodey &amp; Mim Blomquist**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Savina Bianchi &amp; Ian Mansell</w:t>
        <w:tab/>
        <w:tab/>
        <w:t>Gerda &amp; Eric Thuri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1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 Board 14 nil vul Dealer E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dventures in p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4925</wp:posOffset>
                </wp:positionV>
                <wp:extent cx="1913255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16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9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6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987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86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10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7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85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NT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-  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49.05pt;mso-wrap-distance-left:9.05pt;mso-wrap-distance-right:9.05pt;mso-wrap-distance-top:0pt;mso-wrap-distance-bottom:0pt;margin-top:2.7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9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6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5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10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J106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987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86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109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73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Q7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85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1NT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-  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outh opens 1NT, West passes, North bids 3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, and South raises to game. As East, what do you lead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uppose East leads a small spade, This is run to North’s 9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declarer will make 4 spade tricks, 4 hearts tricks 1 diamond trick (if they guess right) and 2 club tricks = an overtrick. On the J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lead, North will make the same number of tricks if they read the lead as being “top of a sequence” – so a spade lead is out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rump lead gives nothing away. A diamond lead also gives nothing away provided declarer guesses correctly. The most difficult lead for declarer is therefore a club. Declarer wins in hand, plays Ace and another heart. West cannot safely play on clubs or diamonds therefore probably leads a trump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eclarer should now play a diamond towards the king. Suppose this wins. Now another diamond, ruff the third diamond, draw trumps, and play the 9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intending to finesse. If East covers, win in Dummy, come back to the K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since the 8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falls dummy’s Q7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 xml:space="preserve"> sits over East’s 106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 Isn’t bridge an easy game!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up Day Tuesday 1st November</w:t>
      </w:r>
      <w:r>
        <w:rPr>
          <w:rFonts w:cs="Calibri" w:ascii="Calibri" w:hAnsi="Calibri"/>
        </w:rPr>
        <w:t xml:space="preserve"> will be a special event commencing at 11.00 am. Cost $30.00. As this will be catered, would you please enter via one of the notices around the club room. The normal supervised session and the evening duplicate on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November will NOT be held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uesday 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7.30pm (1st November is Cup Night) and Saturday 29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ober at 1.00 pm. All welcome.</w:t>
      </w:r>
    </w:p>
    <w:p>
      <w:pPr>
        <w:pStyle w:val="Heading4"/>
        <w:jc w:val="both"/>
        <w:rPr>
          <w:rFonts w:ascii="Calibri" w:hAnsi="Calibri" w:cs="Arial"/>
          <w:sz w:val="24"/>
          <w:lang w:val="en-AU" w:eastAsia="en-US"/>
        </w:rPr>
      </w:pPr>
      <w:r>
        <w:rPr>
          <w:rFonts w:cs="Arial" w:ascii="Calibri" w:hAnsi="Calibri"/>
          <w:sz w:val="24"/>
          <w:lang w:val="en-AU" w:eastAsia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3:22:00Z</dcterms:created>
  <dc:creator>Ian Mansell</dc:creator>
  <dc:description/>
  <cp:keywords/>
  <dc:language>en-US</dc:language>
  <cp:lastModifiedBy>Melbourne Bridge</cp:lastModifiedBy>
  <cp:lastPrinted>2016-10-17T11:13:00Z</cp:lastPrinted>
  <dcterms:modified xsi:type="dcterms:W3CDTF">2016-10-17T00:14:00Z</dcterms:modified>
  <cp:revision>9</cp:revision>
  <dc:subject/>
  <dc:title/>
</cp:coreProperties>
</file>