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elbourne Bridge Club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CC Kew 397 Barkers Rd Kew 3101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Newsletter for week ending 16 November 201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ab/>
        <w:tab/>
        <w:t>North - South</w:t>
        <w:tab/>
        <w:tab/>
        <w:tab/>
        <w:tab/>
        <w:t>East - W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</w:t>
        <w:tab/>
        <w:tab/>
        <w:t>Janet Reynolds &amp; Peter Cork**</w:t>
        <w:tab/>
        <w:t>Terry Morrison &amp; Elizabeth Neesha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ue</w:t>
        <w:tab/>
        <w:t>Day</w:t>
        <w:tab/>
        <w:t>Betty &amp; Tom Blom**</w:t>
        <w:tab/>
        <w:tab/>
        <w:tab/>
        <w:t>Lesley Johnstone &amp; Ronda Cros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ght</w:t>
        <w:tab/>
        <w:t>Karen Hill &amp; John Waldie</w:t>
        <w:tab/>
        <w:tab/>
        <w:t>John Enconniere &amp; Mal Rams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d</w:t>
        <w:tab/>
        <w:tab/>
        <w:t>Eric Gilmartin &amp; John Waldie**</w:t>
        <w:tab/>
        <w:t>Pippa Devlin &amp; Sheila Axels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i</w:t>
        <w:tab/>
        <w:tab/>
        <w:t>Helen Kremer &amp; Brenda Appleton**</w:t>
        <w:tab/>
        <w:t>Deidre Fitzgerald &amp; Savina Bianchi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at</w:t>
        <w:tab/>
        <w:tab/>
        <w:t>Angela George &amp; Suzy Narita</w:t>
        <w:tab/>
        <w:tab/>
        <w:t>Pat Besley &amp; Terry Morrison*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Hand of the week: Saturday Board 16 E-W vul Dealer 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st a simple sl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34925</wp:posOffset>
                </wp:positionV>
                <wp:extent cx="1818640" cy="375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75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AK9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65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1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J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3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7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9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87643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J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654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8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10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QJ7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109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-      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-    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-     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   6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295.55pt;mso-wrap-distance-left:9.05pt;mso-wrap-distance-right:9.05pt;mso-wrap-distance-top:0pt;mso-wrap-distance-bottom:0pt;margin-top:2.7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AK9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65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10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QJ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3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76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1097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87643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J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654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8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Q10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QJ7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K109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</w:t>
                      </w:r>
                      <w:r>
                        <w:rPr>
                          <w:rFonts w:cs="Calibri" w:ascii="Calibri" w:hAnsi="Calibri"/>
                        </w:rPr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1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-      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-     4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-     5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-   6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st passes and North has a choice of bids. Playing a 16-18 1NT, most people would open 1NT and could possibly miss a 4-4 major suit fit if partner held a 4-card major with only 6 HCP. Therefore, the "better" bid on a 16-18 HCP hand with two four-card majors is to open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aying a 15-17 HCP the opening bid is obvious: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 When South bids 1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North jumps to 3 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to show 16-18 HCP and South trots out Gerber to check for Ac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n South finds that they have all the Aces, a small slam is almost assured - but what about Grand Slam if North has two kings? South asks for kings via 5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 finding only one king in North's hand there is still the possibility of slam irrespective of what suit the king is in, therefore South bids 6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th the three vital (non-ace) cards in the North hand: K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QJ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13 tricks are easy to make!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he last Red Point event for the year</w:t>
      </w:r>
      <w:r>
        <w:rPr>
          <w:rFonts w:cs="Calibri" w:ascii="Calibri" w:hAnsi="Calibri"/>
        </w:rPr>
        <w:t xml:space="preserve"> will be Saturday 29th November at 1.00 p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You are all invited to the </w:t>
      </w:r>
      <w:r>
        <w:rPr>
          <w:rFonts w:cs="Calibri" w:ascii="Calibri" w:hAnsi="Calibri"/>
          <w:b/>
        </w:rPr>
        <w:t xml:space="preserve">MCC Kew Christmas Party </w:t>
      </w:r>
      <w:r>
        <w:rPr>
          <w:rFonts w:cs="Calibri" w:ascii="Calibri" w:hAnsi="Calibri"/>
        </w:rPr>
        <w:t>Friday December 5. It w</w:t>
      </w:r>
      <w:r>
        <w:rPr>
          <w:rFonts w:cs="Calibri" w:ascii="Calibri" w:hAnsi="Calibri"/>
          <w:bCs/>
        </w:rPr>
        <w:t>ill be a great night for all ages, families especially! There will be Xmas Carvery; and a live band called BOWFINGER playing tunes from the 60's 70's and 80's. Starts at</w:t>
      </w:r>
      <w:r>
        <w:rPr>
          <w:rFonts w:cs="Calibri" w:ascii="Calibri" w:hAnsi="Calibri"/>
        </w:rPr>
        <w:t xml:space="preserve"> 6.30 pm, </w:t>
      </w:r>
      <w:r>
        <w:rPr>
          <w:rFonts w:cs="Calibri" w:ascii="Calibri" w:hAnsi="Calibri"/>
          <w:bCs/>
        </w:rPr>
        <w:t xml:space="preserve">sit down at </w:t>
      </w:r>
      <w:r>
        <w:rPr>
          <w:rFonts w:cs="Calibri" w:ascii="Calibri" w:hAnsi="Calibri"/>
        </w:rPr>
        <w:t>7.00 pm till 11.30pm</w:t>
      </w:r>
      <w:r>
        <w:rPr>
          <w:rFonts w:cs="Calibri" w:ascii="Calibri" w:hAnsi="Calibri"/>
          <w:bCs/>
        </w:rPr>
        <w:t>. Cost $35 per head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Limited places are available so book via phone or send an email  to </w:t>
      </w:r>
      <w:hyperlink r:id="rId3" w:tgtFrame="_blank">
        <w:r>
          <w:rPr>
            <w:rStyle w:val="InternetLink"/>
            <w:rFonts w:cs="Calibri" w:ascii="Calibri" w:hAnsi="Calibri"/>
          </w:rPr>
          <w:t>admin@mcckew.com.au</w:t>
        </w:r>
      </w:hyperlink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hyperlink" Target="mailto:admin@mcckew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3:12:00Z</dcterms:created>
  <dc:creator>Ian Mansell</dc:creator>
  <dc:description/>
  <cp:keywords/>
  <dc:language>en-US</dc:language>
  <cp:lastModifiedBy>Melbourne Bridge</cp:lastModifiedBy>
  <cp:lastPrinted>2014-11-16T22:37:00Z</cp:lastPrinted>
  <dcterms:modified xsi:type="dcterms:W3CDTF">2014-11-17T00:28:00Z</dcterms:modified>
  <cp:revision>3</cp:revision>
  <dc:subject/>
  <dc:title>Melbourne Contract Bridge Centre</dc:title>
</cp:coreProperties>
</file>