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elbourne Bridge Club</w:t>
      </w:r>
    </w:p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CC Kew 397 Barkers Rd Kew 3101</w:t>
      </w:r>
    </w:p>
    <w:p>
      <w:pPr>
        <w:pStyle w:val="Heading4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: </w:t>
      </w:r>
      <w:hyperlink r:id="rId2">
        <w:r>
          <w:rPr>
            <w:rStyle w:val="InternetLink"/>
            <w:rFonts w:cs="Arial" w:ascii="Calibri" w:hAnsi="Calibri"/>
            <w:color w:val="000000"/>
          </w:rPr>
          <w:t>www.melbournebridge.com.au</w:t>
        </w:r>
      </w:hyperlink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Directors:   Ian Mansell   Sandra Mansell</w:t>
      </w:r>
    </w:p>
    <w:p>
      <w:pPr>
        <w:pStyle w:val="Heading4"/>
        <w:rPr>
          <w:rFonts w:ascii="Calibri" w:hAnsi="Calibri" w:cs="Arial"/>
          <w:sz w:val="28"/>
          <w:szCs w:val="32"/>
          <w:lang w:val="en-AU"/>
        </w:rPr>
      </w:pPr>
      <w:r>
        <w:rPr>
          <w:rFonts w:cs="Arial" w:ascii="Calibri" w:hAnsi="Calibri"/>
          <w:sz w:val="28"/>
          <w:szCs w:val="32"/>
          <w:lang w:val="en-AU"/>
        </w:rPr>
        <w:t>Newsletter</w:t>
      </w:r>
      <w:r>
        <w:rPr>
          <w:rFonts w:cs="Arial" w:ascii="Calibri" w:hAnsi="Calibri"/>
          <w:sz w:val="28"/>
          <w:szCs w:val="32"/>
        </w:rPr>
        <w:t xml:space="preserve"> for week ending </w:t>
      </w:r>
      <w:r>
        <w:rPr>
          <w:rFonts w:cs="Arial" w:ascii="Calibri" w:hAnsi="Calibri"/>
          <w:sz w:val="28"/>
          <w:szCs w:val="32"/>
          <w:lang w:val="en-AU"/>
        </w:rPr>
        <w:t xml:space="preserve">09 Oct </w:t>
      </w:r>
      <w:r>
        <w:rPr>
          <w:rFonts w:cs="Arial" w:ascii="Calibri" w:hAnsi="Calibri"/>
          <w:sz w:val="28"/>
          <w:szCs w:val="32"/>
        </w:rPr>
        <w:t>2016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b/>
          <w:b/>
          <w:sz w:val="28"/>
          <w:szCs w:val="32"/>
          <w:lang w:val="en-AU"/>
        </w:rPr>
      </w:pPr>
      <w:r>
        <w:rPr>
          <w:rFonts w:cs="Arial" w:ascii="Calibri" w:hAnsi="Calibri"/>
          <w:b/>
          <w:sz w:val="28"/>
          <w:szCs w:val="32"/>
          <w:lang w:val="en-AU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</w:r>
      <w:r>
        <w:rPr>
          <w:rFonts w:cs="Arial" w:ascii="Calibri" w:hAnsi="Calibri"/>
          <w:b/>
        </w:rPr>
        <w:t>North - South</w:t>
      </w:r>
      <w:r>
        <w:rPr>
          <w:rFonts w:cs="Arial" w:ascii="Calibri" w:hAnsi="Calibri"/>
        </w:rPr>
        <w:tab/>
        <w:tab/>
        <w:tab/>
        <w:tab/>
      </w:r>
      <w:r>
        <w:rPr>
          <w:rFonts w:cs="Arial" w:ascii="Calibri" w:hAnsi="Calibri"/>
          <w:b/>
        </w:rPr>
        <w:t>East - West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Monday Day </w:t>
        <w:tab/>
        <w:t>Janet Reynolds &amp; Peter Cork**</w:t>
        <w:tab/>
        <w:t>Suzy Narita &amp; Deidre Kerr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Suzie Long &amp; John Arnold</w:t>
        <w:tab/>
        <w:tab/>
        <w:t>Jenny Hooper &amp; Wendy Good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uesday Day</w:t>
        <w:tab/>
        <w:t>B-T Blom=M O’Brien-M Blomquist</w:t>
        <w:tab/>
        <w:t>Patrick Little &amp; P Brown-Greaves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R Taylor-R Begg=K Beggs-M Strong</w:t>
        <w:tab/>
        <w:t>George Vermont &amp; Chris Raisin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ednesday</w:t>
        <w:tab/>
        <w:t>Andrew Muir &amp; Susie Kiddie</w:t>
        <w:tab/>
        <w:tab/>
        <w:t>Louise Leatham &amp; Molly Goethals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riday</w:t>
        <w:tab/>
        <w:tab/>
        <w:t>Liz Litzow &amp; Elizabeth Neesham</w:t>
        <w:tab/>
        <w:t>Barbara Edwards &amp; Trish Davey**</w:t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Saturday</w:t>
        <w:tab/>
        <w:t>Angela George &amp; Suzy Narita=Gerda &amp; Eric Thurin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Hand of the week Saturday 08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Oct Board 09 E-W vul Dealer N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dventures in bidd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34925</wp:posOffset>
                </wp:positionV>
                <wp:extent cx="1913255" cy="2962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296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bookmarkEnd w:id="0"/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Q954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Q10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72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854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107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J85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6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7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0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Q9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J1085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      E       S      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2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233.3pt;mso-wrap-distance-left:9.05pt;mso-wrap-distance-right:9.05pt;mso-wrap-distance-top:0pt;mso-wrap-distance-bottom:0pt;margin-top:2.75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bookmarkEnd w:id="1"/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AQ9543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Q10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A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72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K8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854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A1076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J852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6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K7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10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KQ9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63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J1085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N      E       S      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 2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  ?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rth opens 1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. East overcalls 2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>. Whilst I do not necessarily agree with East’s overcall on the grounds that, in my opinion, despite having 10 HCP, the Heart suit isn’t really robust enough for a 2-level overcall; the overcall was most effective in upsetting North-South, so I suppose on those grounds it was an “excellent” bi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uth now faces a dilemma. They have an excellent club suit, but with only 8 HCP that is not enough points to bid at the three level. Another consideration for South is that they could bid 2NT, but without a diamond stopper that could be dangerous, hence South pass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t the table North bid 2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, and there the bidding ended. I consider North’s hand too strong for a 2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 xml:space="preserve"> bid, hence North should bid either 3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 xml:space="preserve"> or even better 3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Calibri" w:ascii="Calibri" w:hAnsi="Calibri"/>
        </w:rPr>
        <w:t>, and now South can bid 3NT – the “best” contract. In a spade contract, East has a terrible hand to lead from. 9 tricks should be the limit of the hand, but several declarers made 11 tricks. Interestingly, 5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also makes, as does 2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NORTH-SOUTH!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he next Red Point events </w:t>
      </w:r>
      <w:r>
        <w:rPr>
          <w:rFonts w:cs="Arial" w:ascii="Calibri" w:hAnsi="Calibri"/>
        </w:rPr>
        <w:t>will be Tuesday 8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November at 7.30pm (1st November is Cup Night) and Saturday 29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October at 1.00 pm. All welcome.</w:t>
      </w:r>
    </w:p>
    <w:p>
      <w:pPr>
        <w:pStyle w:val="Heading4"/>
        <w:jc w:val="both"/>
        <w:rPr>
          <w:rFonts w:ascii="Calibri" w:hAnsi="Calibri" w:cs="Arial"/>
          <w:sz w:val="24"/>
          <w:lang w:val="en-AU" w:eastAsia="en-US"/>
        </w:rPr>
      </w:pPr>
      <w:r>
        <w:rPr>
          <w:rFonts w:cs="Arial" w:ascii="Calibri" w:hAnsi="Calibri"/>
          <w:sz w:val="24"/>
          <w:lang w:val="en-AU" w:eastAsia="en-US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rFonts w:cs="Arial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entury Gothic" w:hAnsi="Century Gothic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Beanie;Courier New" w:hAnsi="Beanie;Courier New" w:eastAsia="Times New Roman" w:cs="Times New Roman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23:22:00Z</dcterms:created>
  <dc:creator>Ian Mansell</dc:creator>
  <dc:description/>
  <dc:language>en-US</dc:language>
  <cp:lastModifiedBy>Melbourne Bridge</cp:lastModifiedBy>
  <cp:lastPrinted>2016-09-26T12:29:00Z</cp:lastPrinted>
  <dcterms:modified xsi:type="dcterms:W3CDTF">2016-10-09T00:22:00Z</dcterms:modified>
  <cp:revision>4</cp:revision>
  <dc:subject/>
  <dc:title/>
</cp:coreProperties>
</file>