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elbourne Bridge Club</w:t>
      </w:r>
    </w:p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CC Kew 397 Barkers Rd Kew 3101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</w:rPr>
          <w:t>www.melbournebridge.com.au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Newsletter for week ending 02 November 2014</w:t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ab/>
        <w:tab/>
        <w:tab/>
        <w:t>North - South</w:t>
        <w:tab/>
        <w:tab/>
        <w:tab/>
        <w:tab/>
        <w:t>East - Wes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</w:t>
        <w:tab/>
        <w:tab/>
        <w:t>Janet Reynolds &amp; Peter Cork**</w:t>
        <w:tab/>
        <w:t>Terry Morrison &amp; Elizabeth Neesha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e</w:t>
        <w:tab/>
        <w:t>Day</w:t>
        <w:tab/>
        <w:t>Sue &amp; Ian Anderson</w:t>
        <w:tab/>
        <w:tab/>
        <w:tab/>
        <w:t>Joan Rankin &amp; Patricia Lod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ight</w:t>
        <w:tab/>
        <w:t>Anne-Marie Carter &amp; Libby Jones**</w:t>
        <w:tab/>
        <w:t>Ronella Stuart &amp; Heather Smit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d</w:t>
        <w:tab/>
        <w:tab/>
        <w:t>Betty &amp; Tom Blom</w:t>
        <w:tab/>
        <w:tab/>
        <w:tab/>
        <w:t>Richard Gilbert &amp; Jude Adams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i</w:t>
        <w:tab/>
        <w:tab/>
        <w:t>Joan Smurthwaite &amp; Ann Perrott</w:t>
        <w:tab/>
        <w:t>Gail Jenkins &amp; Julie Colman**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at</w:t>
        <w:tab/>
        <w:tab/>
        <w:t>Barbara Benson &amp; Sandra Mansell</w:t>
        <w:tab/>
        <w:t>Geraldine Foley &amp; Pippa Thornton**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Hand of the week: Saturday Board 13 All vul Dealer N</w:t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34925</wp:posOffset>
                </wp:positionV>
                <wp:extent cx="1831340" cy="3580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358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</w:rPr>
                              <w:t xml:space="preserve"> AKJ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8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Q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10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076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J105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9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J1064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752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J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98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7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87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8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S      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NT -    -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-     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-    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5NT   -     6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81.95pt;mso-wrap-distance-left:9.05pt;mso-wrap-distance-right:9.05pt;mso-wrap-distance-top:0pt;mso-wrap-distance-bottom:0pt;margin-top:2.7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>
                          <w:rFonts w:cs="Calibri" w:ascii="Calibri" w:hAnsi="Calibri"/>
                        </w:rPr>
                        <w:t xml:space="preserve"> AKJ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K8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Q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K109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-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10764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J105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96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J10642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752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QJ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Q98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A7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87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A8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S      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2NT -    -3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-     4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-    5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5NT   -     6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s North, you pick up this 20-count and decide to open 2NT. South uses Stayman and discovers the spade fi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uth then employs Gerber to discover that North holds 2 aces and three kings. Missing only one king, 6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 xml:space="preserve"> looks a good contract, and so it is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You can take the diamond finesse and ruff dummy’s third diamond “high”. You can play the clubs for one loser and on the 13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club you can throw your losing heart = 12 tricks if the spades break at least 4-1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ssing 5 cards, a 3-2 break is 68%, a 4-1 break is 28% and a 5-0 break is 4%. Unfortunately, this time it is the 5-0 break, and your slam is defeated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ea Culpa</w:t>
      </w:r>
      <w:r>
        <w:rPr>
          <w:rFonts w:cs="Calibri" w:ascii="Calibri" w:hAnsi="Calibri"/>
        </w:rPr>
        <w:t xml:space="preserve"> The analysis on last week’s hand was wrong. If you play the hand as suggested, and if West cashes the A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 xml:space="preserve"> and K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 xml:space="preserve"> before playing a second heart, you cannot make the contract. The “correct” way to play the hand is to play on diamonds (twice) before crossing to the K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 xml:space="preserve"> and taking the club fines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ue to the cup day holiday, normal sessions on Monday night, Tuesday supervised, and Tuesday night are cancell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he next Red Point event</w:t>
      </w:r>
      <w:r>
        <w:rPr>
          <w:rFonts w:cs="Calibri" w:ascii="Calibri" w:hAnsi="Calibri"/>
        </w:rPr>
        <w:t xml:space="preserve"> will be Saturday 29th November at 1.00 p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0:42:00Z</dcterms:created>
  <dc:creator>Ian Mansell</dc:creator>
  <dc:description/>
  <dc:language>en-US</dc:language>
  <cp:lastModifiedBy>Melbourne Bridge</cp:lastModifiedBy>
  <cp:lastPrinted>2014-11-03T12:31:00Z</cp:lastPrinted>
  <dcterms:modified xsi:type="dcterms:W3CDTF">2014-11-03T01:34:00Z</dcterms:modified>
  <cp:revision>3</cp:revision>
  <dc:subject/>
  <dc:title>Melbourne Contract Bridge Centre</dc:title>
</cp:coreProperties>
</file>