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02 Aug 2015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18"/>
        </w:rPr>
        <w:tab/>
        <w:tab/>
        <w:tab/>
        <w:t>North - South</w:t>
        <w:tab/>
        <w:tab/>
        <w:tab/>
        <w:tab/>
        <w:tab/>
        <w:t>East - Wes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on</w:t>
        <w:tab/>
        <w:tab/>
        <w:t>Diva Hatfield &amp; Angela George**</w:t>
        <w:tab/>
        <w:tab/>
        <w:t>Brenda Ray &amp; Rita Brow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sday</w:t>
        <w:tab/>
        <w:t>Norma Buntine &amp; P Brown-Greaves</w:t>
        <w:tab/>
        <w:tab/>
        <w:t>Jude Adams &amp; Stephanie McQueen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Karen Hill &amp; John Waldie**</w:t>
        <w:tab/>
        <w:tab/>
        <w:tab/>
        <w:t>Janet Reynolds &amp; Peter Cor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Eve Tuck &amp; Chris Lamb**</w:t>
        <w:tab/>
        <w:tab/>
        <w:tab/>
        <w:t>Colleen &amp; David Clif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Helen Kremer &amp; Brenda Appleton**</w:t>
        <w:tab/>
        <w:tab/>
        <w:t>Merryl Howell &amp; Cynthia Cla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06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t</w:t>
        <w:tab/>
        <w:tab/>
        <w:t>Diva Hatfield &amp; Richard Gilbert</w:t>
        <w:tab/>
        <w:tab/>
        <w:tab/>
        <w:t>Gerda &amp; Eric Thurin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d of the week: Saturday 01 Aug Board 25 E-W vul Dealer N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me slams are very hard to b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1832610" cy="341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341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Q96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87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5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J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96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J7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6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8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854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       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       3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269.2pt;mso-wrap-distance-left:9.05pt;mso-wrap-distance-right:9.05pt;mso-wrap-distance-top:0pt;mso-wrap-distance-bottom:0pt;margin-top:5.0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Q96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87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95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7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KJ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964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Q5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7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J7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6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8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10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854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>-    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-       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</w:rPr>
                        <w:t>-     1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-       3N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rth passes and East opens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 The spotlight falls on South. They have a six card diamond suit – yet only 5 HCP. Should they bid 2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? The answer is in the negative </w:t>
      </w:r>
      <w:r>
        <w:rPr>
          <w:rFonts w:cs="Calibri" w:ascii="Calibri" w:hAnsi="Calibri"/>
          <w:i/>
        </w:rPr>
        <w:t>because they also have a 4-card spade suit, so they should pass and await development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st bids hearts, and when East shows their 4 spades West jumps to 3NT, and there the bidding en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haps West was too precipitous in jumping to 3NT. Maybe a jump to 3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would have been better, thereby implying a 5-card heart suit, 4 clubs, and a shortage in either spades or diamonds; and once the heart fit is uncovered, additional points could be counted for the spade shortage, and West should then check for aces and kings and end up in 6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estingly, 6NT is the optimum contract, and it only makes because North has a singleton diamond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next Red Point events </w:t>
      </w:r>
      <w:r>
        <w:rPr>
          <w:rFonts w:cs="Calibri" w:ascii="Calibri" w:hAnsi="Calibri"/>
        </w:rPr>
        <w:t>will be Tuesday night 4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ugust at 7.30 pm, or Saturday 29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ugust at 1.00 p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Kew Congress </w:t>
      </w:r>
      <w:r>
        <w:rPr>
          <w:rFonts w:cs="Calibri" w:ascii="Calibri" w:hAnsi="Calibri"/>
        </w:rPr>
        <w:t>2 session Swiss Pairs commencing 10am Saturday 08 August. 2 session Swiss Teams commencing 10am Sunday 09 August. Entry forms on noticeboard or from websi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0:06:00Z</dcterms:created>
  <dc:creator>Ian Mansell</dc:creator>
  <dc:description/>
  <cp:keywords/>
  <dc:language>en-US</dc:language>
  <cp:lastModifiedBy>Ian Mansell</cp:lastModifiedBy>
  <cp:lastPrinted>2015-04-13T11:15:00Z</cp:lastPrinted>
  <dcterms:modified xsi:type="dcterms:W3CDTF">2015-08-02T13:16:00Z</dcterms:modified>
  <cp:revision>4</cp:revision>
  <dc:subject/>
  <dc:title>Melbourne Contract Bridge Centre</dc:title>
</cp:coreProperties>
</file>